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Lessons in Life from </w:t>
      </w:r>
      <w:r>
        <w:rPr>
          <w:i/>
          <w:iCs/>
        </w:rPr>
        <w:t>The Catcher in the Rye</w:t>
        <w:br/>
      </w:r>
      <w:r>
        <w:rPr/>
        <w:t>Learning From Holden’s Failures</w:t>
        <w:br/>
        <w:br/>
        <w:br/>
        <w:br/>
        <w:br/>
        <w:t>1. The Iron Law of Consequence: consequence sets responsibility; the one who bears the consequence bears the responsibility for shaping it.</w:t>
        <w:br/>
        <w:t>2. One must assimilate the mysteries of the world: they do not change to accommodate our illusions.</w:t>
        <w:br/>
        <w:t>3. Typically, when people begin to speak glowingly of “Ideals,” they are likely talking about childish notions which they glorify because they are so loath to go beyond illusory simplicity into the real world of mystery, paradox, complexity, and ambiguity.</w:t>
        <w:br/>
        <w:t>4. Life's challenges intrude when they choose, not necessarily when we say, “Okay, we’re ready now.”</w:t>
        <w:br/>
        <w:t>5. Running from what we fear brings us most certainly into the grasp of the very arms we wish most desperately to escape.</w:t>
        <w:br/>
        <w:t>6. A child—no matter how grey his hair and mature his stature—must fail in an adult world.</w:t>
        <w:br/>
        <w:t>7. Fate leads the bold and drags the reluctant.</w:t>
        <w:br/>
        <w:t>8. Self-pity creates problems; it never ends them.</w:t>
        <w:br/>
        <w:t>9. One is a victim of others and of self as 1 is to 100.</w:t>
        <w:br/>
        <w:t>10. When we behold ourselves we see good—no matter what the facts may truly reveal.</w:t>
        <w:br/>
        <w:t>11. Truth is empirical. The empirical is Real. Reality is Truth.</w:t>
        <w:br/>
        <w:t>12. The cost of rebellion is destruction. One who would not pay that price should not be a rebel.</w:t>
        <w:br/>
        <w:t>13. Innocence is the label we put on ignorance when it shows itself in a child; folly, when it shows itself in an adult.</w:t>
        <w:br/>
        <w:t>14. Reality does not suffer fools lightly.</w:t>
        <w:br/>
        <w:t>15. A hero is more than a nice guy who means well.</w:t>
        <w:br/>
        <w:t>16. Virtue is measured by consequence, not intent.</w:t>
        <w:br/>
        <w:t>17. Human sexuality and mortality are dangerous, frightening mysteries far beyond a child's comprehension.</w:t>
        <w:br/>
        <w:t>18. Spiritual knowledge is to factual knowledge as 10,000 is to 1.</w:t>
        <w:br/>
        <w:t>19. The weak perish (but usually not before appearing on Phil Donahue).</w:t>
        <w:br/>
        <w:t>20. The World does not weep at the sufferings and death of an individual any more than an individual weeps at the sufferings and death of a cell in his body. The cell lived; the individual lived. Both fulfilled their task in the perpetuation of Life. The rest is trivial.</w:t>
        <w:br/>
        <w:br/>
      </w:r>
      <w:r>
        <w:rPr>
          <w:b/>
          <w:bCs/>
        </w:rPr>
        <w:t>The Passage Out of Childhood</w:t>
        <w:br/>
      </w:r>
      <w:r>
        <w:rPr/>
        <w:br/>
      </w:r>
      <w:r>
        <w:rPr>
          <w:b/>
          <w:bCs/>
        </w:rPr>
        <w:t>Preparatory Notes for the Study of</w:t>
        <w:br/>
      </w:r>
      <w:r>
        <w:rPr>
          <w:b/>
          <w:bCs/>
          <w:i/>
          <w:iCs/>
        </w:rPr>
        <w:t>The Catcher in the Rye</w:t>
      </w:r>
      <w:r>
        <w:rPr>
          <w:b/>
          <w:bCs/>
        </w:rPr>
        <w:br/>
        <w:br/>
        <w:br/>
        <w:t>I. Some Fundamental Principles</w:t>
        <w:br/>
      </w:r>
      <w:r>
        <w:rPr/>
        <w:t xml:space="preserve">A. </w:t>
      </w:r>
      <w:r>
        <w:rPr>
          <w:b/>
          <w:bCs/>
        </w:rPr>
        <w:t>The passage out of childhood is what we refer to when we speak of “growing-up.”</w:t>
      </w:r>
    </w:p>
    <w:p>
      <w:pPr>
        <w:pStyle w:val="Normal"/>
        <w:rPr/>
      </w:pPr>
      <w:r>
        <w:rPr/>
        <w:br/>
        <w:t>In the most basic sense, what we are trying to capture in meaningful, descriptive words is just what “growing-up” means. We are after some tangible measures that have meaning beyond such arbitrary, empty conceptions as legal maturity (18 years of age) or physical maturity (puberty).</w:t>
      </w:r>
    </w:p>
    <w:p>
      <w:pPr>
        <w:pStyle w:val="Normal"/>
        <w:rPr>
          <w:b/>
          <w:b/>
          <w:bCs/>
        </w:rPr>
      </w:pPr>
      <w:r>
        <w:rPr/>
        <w:br/>
        <w:t xml:space="preserve">B. </w:t>
      </w:r>
      <w:r>
        <w:rPr>
          <w:b/>
          <w:bCs/>
        </w:rPr>
        <w:t>One’s existential status (child or adult) is measured by the behaviors, attitudes, sentiments, values, attachments, and understandings displayed by the person.</w:t>
      </w:r>
    </w:p>
    <w:p>
      <w:pPr>
        <w:pStyle w:val="Normal"/>
        <w:rPr/>
      </w:pPr>
      <w:r>
        <w:rPr>
          <w:b/>
          <w:bCs/>
        </w:rPr>
        <w:br/>
      </w:r>
      <w:r>
        <w:rPr/>
        <w:t xml:space="preserve">Here we use the logic of that timeless folk wisdom whereby “If you walk like a duck and quack like a duck and look like a duck and fly like a duck, by god, you’re a duck.” </w:t>
        <w:br/>
        <w:t>Very simply, if your behaviors, attitudes, sentiments, values, attachments, and understandings are childish, you’re a kid. As your behaviors, attitudes, sentiments, values, attachments, and understandings are adult, you’re an adult.</w:t>
      </w:r>
    </w:p>
    <w:p>
      <w:pPr>
        <w:pStyle w:val="Normal"/>
        <w:rPr>
          <w:b/>
          <w:b/>
          <w:bCs/>
        </w:rPr>
      </w:pPr>
      <w:r>
        <w:rPr/>
        <w:br/>
        <w:t xml:space="preserve">C. </w:t>
      </w:r>
      <w:r>
        <w:rPr>
          <w:b/>
          <w:bCs/>
        </w:rPr>
        <w:t>Distinguishing a child and an adult is simply a matter of matching observable behavior with the characteristics which define the given role: child or adult.</w:t>
      </w:r>
    </w:p>
    <w:p>
      <w:pPr>
        <w:pStyle w:val="Normal"/>
        <w:rPr/>
      </w:pPr>
      <w:r>
        <w:rPr>
          <w:b/>
          <w:bCs/>
        </w:rPr>
        <w:br/>
      </w:r>
      <w:r>
        <w:rPr/>
        <w:t>This recognition makes the matter simply a task of defining what constitutes the constellation of childish behaviors, attitudes, sentiments, values, attachments, and understandings and defining what constitutes the constellation of adult behaviors, attitudes, sentiments, values, attachments, and understandings.</w:t>
      </w:r>
    </w:p>
    <w:p>
      <w:pPr>
        <w:pStyle w:val="Normal"/>
        <w:rPr/>
      </w:pPr>
      <w:r>
        <w:rPr/>
        <w:br/>
        <w:t xml:space="preserve">D. </w:t>
      </w:r>
      <w:r>
        <w:rPr>
          <w:b/>
          <w:bCs/>
        </w:rPr>
        <w:t>The transition from childhood to maturity is necessarily a “passage.”</w:t>
      </w:r>
      <w:r>
        <w:rPr/>
        <w:t xml:space="preserve"> </w:t>
      </w:r>
    </w:p>
    <w:p>
      <w:pPr>
        <w:pStyle w:val="Normal"/>
        <w:rPr/>
      </w:pPr>
      <w:r>
        <w:rPr/>
      </w:r>
    </w:p>
    <w:p>
      <w:pPr>
        <w:pStyle w:val="Normal"/>
        <w:rPr/>
      </w:pPr>
      <w:r>
        <w:rPr/>
        <w:t>Insofar as this passage is, in the most genuine and profound sense, transformational, this passage requires the annihilation of the “old self” and the creation of the “new self.”</w:t>
        <w:br/>
        <w:t xml:space="preserve">Therefore, </w:t>
      </w:r>
      <w:r>
        <w:rPr>
          <w:b/>
          <w:bCs/>
        </w:rPr>
        <w:t>the passage from childhood to adulthood should manifest the patterns, motifs, and archetypes of Passage:</w:t>
      </w:r>
      <w:r>
        <w:rPr/>
        <w:t xml:space="preserve"> Call to Adventure, the Adventure, and The Return (and all the other hallmarks identified in the notes “Rites of Passage”).</w:t>
      </w:r>
    </w:p>
    <w:p>
      <w:pPr>
        <w:pStyle w:val="Normal"/>
        <w:rPr>
          <w:b/>
          <w:b/>
          <w:bCs/>
        </w:rPr>
      </w:pPr>
      <w:r>
        <w:rPr/>
        <w:br/>
        <w:t xml:space="preserve">E. </w:t>
      </w:r>
      <w:r>
        <w:rPr>
          <w:b/>
          <w:bCs/>
        </w:rPr>
        <w:t>An individual (in general) cannot exist without a healthy and healthful sustaining Society. Yet society can exist without any particular individual.</w:t>
      </w:r>
    </w:p>
    <w:p>
      <w:pPr>
        <w:pStyle w:val="Normal"/>
        <w:rPr>
          <w:b/>
          <w:b/>
          <w:bCs/>
        </w:rPr>
      </w:pPr>
      <w:r>
        <w:rPr>
          <w:b/>
          <w:bCs/>
        </w:rPr>
        <w:br/>
      </w:r>
      <w:r>
        <w:rPr/>
        <w:t xml:space="preserve">F. </w:t>
      </w:r>
      <w:r>
        <w:rPr>
          <w:b/>
          <w:bCs/>
        </w:rPr>
        <w:t>Society cannot exist, however, without some healthy and healthful individuals.</w:t>
      </w:r>
    </w:p>
    <w:p>
      <w:pPr>
        <w:pStyle w:val="Normal"/>
        <w:rPr>
          <w:b/>
          <w:b/>
          <w:bCs/>
        </w:rPr>
      </w:pPr>
      <w:r>
        <w:rPr>
          <w:b/>
          <w:bCs/>
        </w:rPr>
        <w:br/>
      </w:r>
      <w:r>
        <w:rPr/>
        <w:t xml:space="preserve">G. Thus, </w:t>
      </w:r>
      <w:r>
        <w:rPr>
          <w:b/>
          <w:bCs/>
        </w:rPr>
        <w:t xml:space="preserve">Society and the Individual exist in a reciprocal relationship </w:t>
      </w:r>
      <w:r>
        <w:rPr/>
        <w:t xml:space="preserve">wherein each is dependent upon the welfare of the other. </w:t>
      </w:r>
      <w:r>
        <w:rPr>
          <w:b/>
          <w:bCs/>
        </w:rPr>
        <w:t>However, this relationship, though reciprocal, is not equal: society is empirically prior to the individual.</w:t>
      </w:r>
    </w:p>
    <w:p>
      <w:pPr>
        <w:pStyle w:val="Normal"/>
        <w:rPr>
          <w:b/>
          <w:b/>
          <w:bCs/>
        </w:rPr>
      </w:pPr>
      <w:r>
        <w:rPr>
          <w:b/>
          <w:bCs/>
        </w:rPr>
      </w:r>
    </w:p>
    <w:p>
      <w:pPr>
        <w:pStyle w:val="Normal"/>
        <w:rPr>
          <w:b/>
          <w:b/>
          <w:bCs/>
        </w:rPr>
      </w:pPr>
      <w:r>
        <w:rPr/>
        <w:t xml:space="preserve">H. Society comes into being if and only if the general mass of individuals assimilates the ordering–structuring spirit we recognize as the cultural patterns, values, divisions of labor, and mores of a given society. In profound yet simple terms, </w:t>
      </w:r>
      <w:r>
        <w:rPr>
          <w:b/>
          <w:bCs/>
        </w:rPr>
        <w:t>society cannot exist without the successful passage of the masses from children to adults,</w:t>
      </w:r>
      <w:r>
        <w:rPr/>
        <w:t xml:space="preserve"> for the child lacks that awareness and sense of external obligation which alone are sufficient preparations for the successful execution of the heavy duties, burdens, and responsibilities that must be performed if society is to work, to come to life, to live — and therfeby be a nurturing sustaining cosmos for the individual. </w:t>
        <w:br/>
        <w:t xml:space="preserve">An illuminating analogy would be the relationship of the individual cell to the body: until the general mass of cells follows limited, necessary patterns, the higher life of “person” is impossible. Cells in general simply cannot “decide” not to be liver cells or heart cells or such and still live, for the life of the individual cell is contingent upon the health and vitality of the “person” in whom the cell exists. </w:t>
        <w:br/>
        <w:br/>
      </w:r>
      <w:r>
        <w:rPr>
          <w:b/>
          <w:bCs/>
        </w:rPr>
        <w:t>II. The Child—Adult Passage expressed in terms of Levels of Life</w:t>
      </w:r>
    </w:p>
    <w:p>
      <w:pPr>
        <w:pStyle w:val="Normal"/>
        <w:rPr/>
      </w:pPr>
      <w:r>
        <w:rPr>
          <w:b/>
          <w:bCs/>
        </w:rPr>
        <w:br/>
      </w:r>
      <w:r>
        <w:rPr/>
        <w:t xml:space="preserve">A. </w:t>
      </w:r>
      <w:r>
        <w:rPr>
          <w:b/>
          <w:bCs/>
        </w:rPr>
        <w:t xml:space="preserve">The Child dwells in the egocentric, illusory world of Self, </w:t>
      </w:r>
      <w:r>
        <w:rPr/>
        <w:t>a world wherein Self mistakes its position for the center of the Cosmos. In this context, then, the</w:t>
      </w:r>
      <w:r>
        <w:rPr>
          <w:b/>
          <w:bCs/>
        </w:rPr>
        <w:t xml:space="preserve"> Child is a Private Persona.</w:t>
      </w:r>
      <w:r>
        <w:rPr/>
        <w:t xml:space="preserve"> </w:t>
      </w:r>
    </w:p>
    <w:p>
      <w:pPr>
        <w:pStyle w:val="Normal"/>
        <w:rPr>
          <w:b/>
          <w:b/>
          <w:bCs/>
        </w:rPr>
      </w:pPr>
      <w:r>
        <w:rPr/>
        <w:br/>
        <w:t xml:space="preserve">B. </w:t>
      </w:r>
      <w:r>
        <w:rPr>
          <w:b/>
          <w:bCs/>
        </w:rPr>
        <w:t>The Adult is a creature expressive of and created by the larger world of Society</w:t>
      </w:r>
      <w:r>
        <w:rPr/>
        <w:t xml:space="preserve">, a world of which the individual is an integral part but clearly not the whole. </w:t>
      </w:r>
      <w:r>
        <w:rPr>
          <w:b/>
          <w:bCs/>
        </w:rPr>
        <w:t>The Adult is a Public Persona.</w:t>
      </w:r>
    </w:p>
    <w:p>
      <w:pPr>
        <w:pStyle w:val="Normal"/>
        <w:rPr/>
      </w:pPr>
      <w:r>
        <w:rPr/>
        <w:br/>
        <w:t xml:space="preserve">C. </w:t>
      </w:r>
      <w:r>
        <w:rPr>
          <w:b/>
          <w:bCs/>
        </w:rPr>
        <w:t>Thus, the Passage from Child Æ Adult is the passage from a Private to a Public Persona</w:t>
      </w:r>
      <w:r>
        <w:rPr/>
        <w:t>, from a Private Persona wherein one largely defines the Cosmos for oneself to a Public Persona wherein the Cosmos is largely defined externally (by “society” as it were).</w:t>
      </w:r>
    </w:p>
    <w:p>
      <w:pPr>
        <w:pStyle w:val="Normal"/>
        <w:rPr/>
      </w:pPr>
      <w:r>
        <w:rPr/>
        <w:br/>
        <w:t xml:space="preserve">D. </w:t>
      </w:r>
      <w:r>
        <w:rPr>
          <w:b/>
          <w:bCs/>
        </w:rPr>
        <w:t>This differentiation of the Private and Public personæ involves a shift in the locus of creation</w:t>
      </w:r>
      <w:r>
        <w:rPr/>
        <w:t>: in a very significant sense, the Child creates himself or herself (with the necessary nurturing and support of parents); in contrast, Society creates the Adult (an Adult is a creation which comes into being as the Self loses the old ways and assimilates the patterns, values, perceptions, and behaviors ordained as appropriate and necessary by Society).</w:t>
      </w:r>
    </w:p>
    <w:p>
      <w:pPr>
        <w:pStyle w:val="Normal"/>
        <w:rPr/>
      </w:pPr>
      <w:r>
        <w:rPr/>
        <w:br/>
        <w:t xml:space="preserve">In specific terms, </w:t>
      </w:r>
      <w:r>
        <w:rPr>
          <w:b/>
          <w:bCs/>
        </w:rPr>
        <w:t xml:space="preserve">the Child attempts to construct a world of his own liking. </w:t>
      </w:r>
      <w:r>
        <w:rPr/>
        <w:t>When the Child’s puny talents as creator are exposed by the inexorable forces of reality, the child typically indulges in such grandiose paroxysms of denial as “temper tantrums” or “holding my breath until I turn blue.” As often as not these childish displays induce parents and other such “authority figures” to give in to the petty terrorist tactics and construct the immediate world according to the child’s wishes. This transformation deludes the child with a false conception of his own powers and , more insidiously, a false awareness of the “real.” Thus</w:t>
      </w:r>
      <w:r>
        <w:rPr>
          <w:b/>
          <w:bCs/>
        </w:rPr>
        <w:t xml:space="preserve"> the child expects the world to be transformed to accommodate its wishes and hopes, fears and dreads, whims and fancies. </w:t>
        <w:br/>
      </w:r>
      <w:r>
        <w:rPr/>
        <w:t xml:space="preserve">In significant contrast, </w:t>
      </w:r>
      <w:r>
        <w:rPr>
          <w:b/>
          <w:bCs/>
        </w:rPr>
        <w:t>the Adult learns that the world does not change to accommodate him; rather, the Adult must change to assimilate the patterns, duties, and ways of the world. and this passage alone is the creative transformation which enables society to exist.</w:t>
      </w:r>
      <w:r>
        <w:rPr/>
        <w:br/>
        <w:t>The point of this difference is profound. From the child’s perspective the world is a thing of putty to be molded as the child wishes or hopes. In effect (indeed, in a heretical, pagan effect), the child is a deity unto itself, for the gods alone create and alter worlds, order and structure and organize the Cosmos. Only children are enough out of touch with reality to sustain the illusion of such creative powers.</w:t>
      </w:r>
      <w:r>
        <w:rPr>
          <w:b/>
          <w:bCs/>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10:00Z</dcterms:created>
  <dc:creator>ccortier</dc:creator>
  <dc:description/>
  <cp:keywords/>
  <dc:language>en-US</dc:language>
  <cp:lastModifiedBy>ccortier</cp:lastModifiedBy>
  <dcterms:modified xsi:type="dcterms:W3CDTF">2006-02-22T18:28:00Z</dcterms:modified>
  <cp:revision>2</cp:revision>
  <dc:subject/>
  <dc:title>Lessons in Life from The Catcher in the Rye</dc:title>
</cp:coreProperties>
</file>